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ru-RU"/>
        </w:rPr>
        <w:t>ВНИМАНИЕ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ru-RU"/>
        </w:rPr>
        <w:t>Условия конкурсов от 15 февраля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ru-RU"/>
        </w:rPr>
        <w:t>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eastAsia="ru-RU"/>
        </w:rPr>
        <w:t>Условия викторин от 25 февраля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1.Все участники (педагоги и обучающиеся), заказавшие получение документов Почтой России - получаю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АТНОЙ Нагрудный Знак с символикой МИАП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РТИФИКАТ с 25% скидкой на последующее участие в конкурсах данного сай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Календари с символикой МИАПР на 2014 год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Представитель администрации ОУ, организовавший участие 15 и более педагогов (50 и более обучающихся)  в данном конкурсе, с получением документов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чтой России - получае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ЛИВНОЙ Полимерный Нагрудный Знак с символикой МИАП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РТИФИКАТ с 25% скидкой на последующее участие в конкурсах данного сай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Календари с символикой МИАПР на 2014 год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Директор (заведующий) ОУ, представитель администрации ОУ, педагог-координатор дистанционных конкурсов, организовавший участие всех педагогов своего ОУ (или не менее 30 педагогов)  или организовавший участие всех обучающихся (студентов, воспитанников) своего ОУ (или 100 и более обучающихся)  в данном конкурсе, с получением документов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чтой России - получает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грудный Знак с символикой МИАПР (в виде медал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) Благодарственное письмо за организацию конкурса в О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ЕРТИФИКАТ с 25% скидкой на последующее участие в конкурсах данного сай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Календари с символикой МИАПР на 2014 г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Представитель (представители-до 5 человек)  Управления (Комитета) образования, организовавший (организовавшие)  участие  педагогов подведомственных образовательных учреждений муниципального образования (не менее 50 педагогов),  или организовавший (организовавшие) участие  обучающихся (студентов, воспитанников) подведомственных образовательных учреждений муниципального образования  (200 и более обучающихся)  в данном конкурсе, с получением документов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чтой России - получает (получают)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грудный Знак с символикой МИАПР (в виде медал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) Благодарственное письмо за организацию конкурса в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дведомственных  ОУ в рам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СЕРТИФИКАТЫ с 20% скидкой на последующее участие в конкурсах данного сайта на каждое ОУ, принявшее участие в конкурс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не менее 20 педагогов или 50 обучающихся от каждого ОУ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Календари с символикой МИАПР на 2014 г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ВНИМАНИЕ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Информация для заказавших получение документ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в электронном виде!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. Директор (заведующий) ОУ, представитель администрации ОУ, педагог-координатор дистанционных конкурсов, организовавший участие 25 и более педагогов (100 и более обучающихся)  в данном конкурсе, с получением документов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в электронном виде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- получае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ЗАКАТНОЙ Нагрудный  Знак с символикой МИАП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РТИФИКАТ с 25% скидкой на последующее участие в конкурсах данного сай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Календари с символикой МИАПР на 2014 г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Г) Благодарственное письмо за организацию конкурса в О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.Директор (заведующий) ОУ, представитель администрации ОУ, педагог-координатор дистанционных конкурсов, организовавший участие всех педагогов своего ОУ (или не менее 50 педагогов)  или организовавший участие всех обучающихся (студентов, воспитанников) своего ОУ (или 200 и более обучающихся)  в данном конкурсе, с получением документов </w:t>
      </w: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в электронном виде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- получае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ЛИВНОЙ Полимерный Нагрудный Знак с символикой МИАП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) Благодарственное письмо за организацию конкурса в О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ЕРТИФИКАТ с 25% скидкой на последующее участие в конкурсах данного сай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Календари с символикой МИАПР на 2014 год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7. Представитель  (представители-до 5 человек)  Управления (Комитета) образования, организовавший (организовавшие) участие  педагогов подведомственных образовательных учреждений муниципального образования (не менее 100 педагогов),  или организовавший (организовавшие) участие  обучающихся (студентов, воспитанников) подведомственных образовательных учреждений муниципального образования  (500 и более обучающихся)  в данном конкурсе, с получением документов </w:t>
      </w: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в электронном виде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– получает (получают)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грудный Знак с символикой МИАПР (в виде медал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) Благодарственное письмо за организацию конкурса в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дведомственных  ОУ в рам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СЕРТИФИКАТ с 20% скидкой на последующее участие в конкурсах данного сайта на каждое ОУ, принявшее участие в конкурс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не менее 30 педагогов или 100 обучающихся от каждого ОУ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Календари с символикой МИАПР на 2014 г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айты МИАПР, участвующие в данных проектах:</w:t>
      </w: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val="en-US" w:eastAsia="ru-RU"/>
        </w:rPr>
        <w:t>agoraimc.r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val="en-US" w:eastAsia="ru-RU"/>
        </w:rPr>
        <w:t>bingoplus.r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val="en-US" w:eastAsia="ru-RU"/>
        </w:rPr>
        <w:t>maksimus42.r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РЕ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лектронной почты для вопросов- 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 w:val="52"/>
            <w:u w:val="single"/>
            <w:lang w:val="en-US" w:eastAsia="ru-RU"/>
          </w:rPr>
          <w:t>godist</w:t>
        </w:r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 w:val="52"/>
            <w:u w:val="single"/>
            <w:lang w:eastAsia="ru-RU"/>
          </w:rPr>
          <w:t>2013@</w:t>
        </w:r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 w:val="52"/>
            <w:u w:val="single"/>
            <w:lang w:val="en-US" w:eastAsia="ru-RU"/>
          </w:rPr>
          <w:t>yandex</w:t>
        </w:r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 w:val="52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 w:val="52"/>
            <w:u w:val="single"/>
            <w:lang w:val="en-US" w:eastAsia="ru-RU"/>
          </w:rPr>
          <w:t>r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Вопросы по телефона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8 908 942 19 72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8 950 584 42 19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с 8 до 17 часов по московскому времени, (понедельник-воскресень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dist2013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14:42:00Z</dcterms:created>
  <dc:creator>User</dc:creator>
  <dc:description/>
  <dc:language>en-US</dc:language>
  <cp:lastModifiedBy>User</cp:lastModifiedBy>
  <dcterms:modified xsi:type="dcterms:W3CDTF">2014-02-22T14:42:00Z</dcterms:modified>
  <cp:revision>2</cp:revision>
  <dc:subject/>
  <dc:title/>
</cp:coreProperties>
</file>